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FORM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COMPANIES ORDINANCE, 19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ction 12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RONOLOGICAL INDEX OF MORTGAGES, CHARGES, ETC. REGISTERED WITH REGISTRA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77"/>
        <w:gridCol w:w="1052"/>
        <w:gridCol w:w="1177"/>
        <w:gridCol w:w="1076"/>
        <w:gridCol w:w="1167"/>
        <w:gridCol w:w="943"/>
        <w:gridCol w:w="986"/>
        <w:gridCol w:w="1177"/>
        <w:gridCol w:w="1107"/>
        <w:gridCol w:w="1424"/>
        <w:gridCol w:w="1080"/>
      </w:tblGrid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eemable Cap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al Numbers of mortgage or charge in this index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Registration of mortgage or charge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company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IN (Company Registration Number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 secured by mortgage, charge etc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Trust Deed relating to debentures redeemable Capital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en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creation and descriptions of other mortgages etc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y on whose application registration effected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s and addresses of mortgagees or of the Trustees for the debenture holder or other persons entitled to the mortgage or charge / redeemable Capita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s of Registrar or other authorised officer</w:t>
            </w:r>
          </w:p>
        </w:tc>
      </w:tr>
      <w:tr>
        <w:trPr>
          <w:trHeight w:val="1718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iss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rther issue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>
          <w:trHeight w:val="50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00:00Z</dcterms:created>
  <dc:creator>Muhammad Azam Chandio</dc:creator>
  <dc:description/>
  <cp:keywords/>
  <dc:language>en-US</dc:language>
  <cp:lastModifiedBy>eakhan</cp:lastModifiedBy>
  <dcterms:modified xsi:type="dcterms:W3CDTF">2008-06-13T08:43:00Z</dcterms:modified>
  <cp:revision>2</cp:revision>
  <dc:subject/>
  <dc:title>FORM 15</dc:title>
</cp:coreProperties>
</file>