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FORM 1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OMPANIES ORDINANE 1984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outlineLvl w:val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[Section 132 and 463]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outlineLvl w:val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outlineLvl w:val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ANDUM OF COMPLETE SATISFACTION OF MORTGAGE, CHARGE, ETC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Indent"/>
        <w:ind w:righ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 (Incorporation Nu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>
          <w:trHeight w:val="400" w:hRule="atLeast"/>
          <w:cantSplit w:val="true"/>
        </w:trPr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ind w:righ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369"/>
        <w:gridCol w:w="473"/>
        <w:gridCol w:w="218"/>
        <w:gridCol w:w="251"/>
        <w:gridCol w:w="394"/>
        <w:gridCol w:w="272"/>
        <w:gridCol w:w="1022"/>
        <w:gridCol w:w="348"/>
        <w:gridCol w:w="311"/>
        <w:gridCol w:w="239"/>
        <w:gridCol w:w="252"/>
        <w:gridCol w:w="78"/>
        <w:gridCol w:w="346"/>
        <w:gridCol w:w="256"/>
        <w:gridCol w:w="358"/>
        <w:gridCol w:w="358"/>
        <w:gridCol w:w="413"/>
        <w:gridCol w:w="303"/>
      </w:tblGrid>
      <w:tr>
        <w:trPr>
          <w:cantSplit w:val="true"/>
        </w:trPr>
        <w:tc>
          <w:tcPr>
            <w:tcW w:w="269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0" w:right="15" w:hanging="0"/>
              <w:rPr/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2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691" w:type="dxa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1" w:type="dxa"/>
            <w:gridSpan w:val="15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ab/>
              <w:t xml:space="preserve">  Day         Month            Year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 Receipt No.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ind w:left="540" w:right="14" w:hanging="5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540" w:right="14" w:hanging="54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(Bank challan to be attached in original)</w:t>
      </w:r>
    </w:p>
    <w:p>
      <w:pPr>
        <w:pStyle w:val="TextBodyIndent"/>
        <w:ind w:left="540" w:right="14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right="14" w:hanging="54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  </w:t>
        <w:tab/>
        <w:t xml:space="preserve">Particulars of the mortgage/charge satisfaction thereof: </w:t>
      </w:r>
    </w:p>
    <w:p>
      <w:pPr>
        <w:pStyle w:val="TextBodyIndent"/>
        <w:ind w:left="540" w:right="14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540" w:right="14" w:hanging="540"/>
              <w:jc w:val="left"/>
              <w:rPr/>
            </w:pPr>
            <w:r>
              <w:rPr>
                <w:rFonts w:cs="Arial" w:ascii="Arial" w:hAnsi="Arial"/>
              </w:rPr>
              <w:t xml:space="preserve">5.1 </w:t>
              <w:tab/>
              <w:t xml:space="preserve">Amount of mortgage/charge etc (Rs.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0" w:right="14" w:hanging="5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/>
      </w:pPr>
      <w:r>
        <w:rPr/>
      </w:r>
    </w:p>
    <w:p>
      <w:pPr>
        <w:pStyle w:val="TextBodyIndent"/>
        <w:ind w:right="14" w:hanging="0"/>
        <w:jc w:val="left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Day      Month      Year</w:t>
      </w:r>
    </w:p>
    <w:tbl>
      <w:tblPr>
        <w:tblW w:w="90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95"/>
        <w:gridCol w:w="391"/>
        <w:gridCol w:w="392"/>
        <w:gridCol w:w="391"/>
        <w:gridCol w:w="392"/>
        <w:gridCol w:w="392"/>
        <w:gridCol w:w="391"/>
        <w:gridCol w:w="392"/>
        <w:gridCol w:w="391"/>
        <w:gridCol w:w="392"/>
        <w:gridCol w:w="393"/>
      </w:tblGrid>
      <w:tr>
        <w:trPr>
          <w:trHeight w:val="334" w:hRule="atLeast"/>
          <w:cantSplit w:val="true"/>
        </w:trPr>
        <w:tc>
          <w:tcPr>
            <w:tcW w:w="4506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3" w:hanging="4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2 </w:t>
              <w:tab/>
              <w:t>Date of registration of mortgage charge etc.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06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506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  Date of satisfaction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86"/>
        <w:gridCol w:w="465"/>
        <w:gridCol w:w="465"/>
        <w:gridCol w:w="465"/>
        <w:gridCol w:w="465"/>
        <w:gridCol w:w="580"/>
        <w:gridCol w:w="465"/>
        <w:gridCol w:w="465"/>
        <w:gridCol w:w="465"/>
        <w:gridCol w:w="465"/>
        <w:gridCol w:w="1392"/>
      </w:tblGrid>
      <w:tr>
        <w:trPr/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70" w:hanging="27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6. Name(s) and address(es) of the mortgagees(s)/ trustee (s) for the redeemable capital/debenture-holders, etc. (give description).</w:t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270" w:leader="none"/>
              </w:tabs>
              <w:ind w:left="270" w:hanging="2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Signature of Chief Executive/ Secretary</w:t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   Name of Signatory</w:t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  Designation </w:t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whether Chief Executive/Secretary/position in relation to the company or person authorized to accept service of process under section 451(1)(e)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10.  NIC Number </w:t>
            </w:r>
            <w:r>
              <w:rPr>
                <w:rFonts w:cs="Arial" w:ascii="Arial" w:hAnsi="Arial"/>
                <w:sz w:val="22"/>
              </w:rPr>
              <w:t>of signatory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3716020" cy="222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602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6"/>
                                    <w:gridCol w:w="424"/>
                                    <w:gridCol w:w="424"/>
                                    <w:gridCol w:w="425"/>
                                    <w:gridCol w:w="425"/>
                                    <w:gridCol w:w="425"/>
                                    <w:gridCol w:w="425"/>
                                    <w:gridCol w:w="298"/>
                                    <w:gridCol w:w="425"/>
                                    <w:gridCol w:w="387"/>
                                    <w:gridCol w:w="296"/>
                                    <w:gridCol w:w="373"/>
                                    <w:gridCol w:w="335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6pt;height:17.5pt;mso-wrap-distance-left:0pt;mso-wrap-distance-right:9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6"/>
                              <w:gridCol w:w="424"/>
                              <w:gridCol w:w="424"/>
                              <w:gridCol w:w="425"/>
                              <w:gridCol w:w="425"/>
                              <w:gridCol w:w="425"/>
                              <w:gridCol w:w="425"/>
                              <w:gridCol w:w="298"/>
                              <w:gridCol w:w="425"/>
                              <w:gridCol w:w="387"/>
                              <w:gridCol w:w="296"/>
                              <w:gridCol w:w="373"/>
                              <w:gridCol w:w="335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Day                  Month                       Year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 Dat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5:54:00Z</dcterms:created>
  <dc:creator>Muhammad Azam Chandio</dc:creator>
  <dc:description/>
  <cp:keywords/>
  <dc:language>en-US</dc:language>
  <cp:lastModifiedBy>eakhan</cp:lastModifiedBy>
  <dcterms:modified xsi:type="dcterms:W3CDTF">2008-06-12T11:50:00Z</dcterms:modified>
  <cp:revision>8</cp:revision>
  <dc:subject/>
  <dc:title>FORM 17</dc:title>
</cp:coreProperties>
</file>