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360" w:hanging="0"/>
        <w:rPr>
          <w:rFonts w:ascii="Arial" w:hAnsi="Arial" w:cs="Arial"/>
        </w:rPr>
      </w:pPr>
      <w:r>
        <w:rPr>
          <w:rFonts w:cs="Arial" w:ascii="Arial" w:hAnsi="Arial"/>
        </w:rPr>
        <w:t>FORM 45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COMPANIES ORDIANCE, 1984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{(section 453(1) }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LIST OF PLACES OF BUSINESS ESTABISHED BY A FOREIGN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MPANY IN PAKISTAN AND SUBMISSION OF ACCOUNTS BY FOREIGN COMPANI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-540"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lease complete in typescript or in bold block capitals.</w:t>
      </w:r>
    </w:p>
    <w:p>
      <w:pPr>
        <w:pStyle w:val="TextBodyIndent"/>
        <w:ind w:left="-540"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72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360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CUIN (Serial number of company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left="-540"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480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Name of the Compan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480"/>
              <w:ind w:left="-108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3. Date of Incorporation </w:t>
            </w:r>
            <w:r>
              <w:rPr>
                <w:rFonts w:cs="Arial" w:ascii="Arial" w:hAnsi="Arial"/>
                <w:sz w:val="16"/>
              </w:rPr>
              <w:t>(in the country of origin)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3020</wp:posOffset>
                      </wp:positionV>
                      <wp:extent cx="3168015" cy="2463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015" cy="246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8"/>
                                    <w:gridCol w:w="499"/>
                                    <w:gridCol w:w="499"/>
                                    <w:gridCol w:w="499"/>
                                    <w:gridCol w:w="499"/>
                                    <w:gridCol w:w="499"/>
                                    <w:gridCol w:w="499"/>
                                    <w:gridCol w:w="499"/>
                                    <w:gridCol w:w="499"/>
                                    <w:gridCol w:w="49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-2250" w:leader="none"/>
                                            <w:tab w:val="center" w:pos="-2070" w:leader="none"/>
                                            <w:tab w:val="center" w:pos="-1980" w:leader="none"/>
                                          </w:tabs>
                                          <w:snapToGrid w:val="false"/>
                                          <w:spacing w:lineRule="auto" w:line="480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-2250" w:leader="none"/>
                                            <w:tab w:val="center" w:pos="-2070" w:leader="none"/>
                                            <w:tab w:val="center" w:pos="-1980" w:leader="none"/>
                                          </w:tabs>
                                          <w:snapToGrid w:val="false"/>
                                          <w:spacing w:lineRule="auto" w:line="480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-2250" w:leader="none"/>
                                            <w:tab w:val="center" w:pos="-2070" w:leader="none"/>
                                            <w:tab w:val="center" w:pos="-1980" w:leader="none"/>
                                          </w:tabs>
                                          <w:snapToGrid w:val="false"/>
                                          <w:spacing w:lineRule="auto" w:line="480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-2250" w:leader="none"/>
                                            <w:tab w:val="center" w:pos="-2070" w:leader="none"/>
                                            <w:tab w:val="center" w:pos="-1980" w:leader="none"/>
                                          </w:tabs>
                                          <w:snapToGrid w:val="false"/>
                                          <w:spacing w:lineRule="auto" w:line="480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-2250" w:leader="none"/>
                                            <w:tab w:val="center" w:pos="-2070" w:leader="none"/>
                                            <w:tab w:val="center" w:pos="-1980" w:leader="none"/>
                                          </w:tabs>
                                          <w:snapToGrid w:val="false"/>
                                          <w:spacing w:lineRule="auto" w:line="480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-2250" w:leader="none"/>
                                            <w:tab w:val="center" w:pos="-2070" w:leader="none"/>
                                            <w:tab w:val="center" w:pos="-1980" w:leader="none"/>
                                          </w:tabs>
                                          <w:snapToGrid w:val="false"/>
                                          <w:spacing w:lineRule="auto" w:line="480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-2250" w:leader="none"/>
                                            <w:tab w:val="center" w:pos="-2070" w:leader="none"/>
                                            <w:tab w:val="center" w:pos="-1980" w:leader="none"/>
                                          </w:tabs>
                                          <w:snapToGrid w:val="false"/>
                                          <w:spacing w:lineRule="auto" w:line="480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-2250" w:leader="none"/>
                                            <w:tab w:val="center" w:pos="-2070" w:leader="none"/>
                                            <w:tab w:val="center" w:pos="-1980" w:leader="none"/>
                                          </w:tabs>
                                          <w:snapToGrid w:val="false"/>
                                          <w:spacing w:lineRule="auto" w:line="480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-2250" w:leader="none"/>
                                            <w:tab w:val="center" w:pos="-2070" w:leader="none"/>
                                            <w:tab w:val="center" w:pos="-1980" w:leader="none"/>
                                          </w:tabs>
                                          <w:snapToGrid w:val="false"/>
                                          <w:spacing w:lineRule="auto" w:line="480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-2250" w:leader="none"/>
                                            <w:tab w:val="center" w:pos="-2070" w:leader="none"/>
                                            <w:tab w:val="center" w:pos="-1980" w:leader="none"/>
                                          </w:tabs>
                                          <w:snapToGrid w:val="false"/>
                                          <w:spacing w:lineRule="auto" w:line="480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9.45pt;height:19.4pt;mso-wrap-distance-left:0pt;mso-wrap-distance-right:9pt;mso-wrap-distance-top:0pt;mso-wrap-distance-bottom:0pt;margin-top:2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"/>
                              <w:gridCol w:w="499"/>
                              <w:gridCol w:w="499"/>
                              <w:gridCol w:w="499"/>
                              <w:gridCol w:w="499"/>
                              <w:gridCol w:w="499"/>
                              <w:gridCol w:w="499"/>
                              <w:gridCol w:w="499"/>
                              <w:gridCol w:w="499"/>
                              <w:gridCol w:w="499"/>
                            </w:tblGrid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2250" w:leader="none"/>
                                      <w:tab w:val="center" w:pos="-2070" w:leader="none"/>
                                      <w:tab w:val="center" w:pos="-1980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2250" w:leader="none"/>
                                      <w:tab w:val="center" w:pos="-2070" w:leader="none"/>
                                      <w:tab w:val="center" w:pos="-1980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2250" w:leader="none"/>
                                      <w:tab w:val="center" w:pos="-2070" w:leader="none"/>
                                      <w:tab w:val="center" w:pos="-1980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2250" w:leader="none"/>
                                      <w:tab w:val="center" w:pos="-2070" w:leader="none"/>
                                      <w:tab w:val="center" w:pos="-1980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2250" w:leader="none"/>
                                      <w:tab w:val="center" w:pos="-2070" w:leader="none"/>
                                      <w:tab w:val="center" w:pos="-1980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2250" w:leader="none"/>
                                      <w:tab w:val="center" w:pos="-2070" w:leader="none"/>
                                      <w:tab w:val="center" w:pos="-1980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2250" w:leader="none"/>
                                      <w:tab w:val="center" w:pos="-2070" w:leader="none"/>
                                      <w:tab w:val="center" w:pos="-1980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2250" w:leader="none"/>
                                      <w:tab w:val="center" w:pos="-2070" w:leader="none"/>
                                      <w:tab w:val="center" w:pos="-1980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2250" w:leader="none"/>
                                      <w:tab w:val="center" w:pos="-2070" w:leader="none"/>
                                      <w:tab w:val="center" w:pos="-1980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2250" w:leader="none"/>
                                      <w:tab w:val="center" w:pos="-2070" w:leader="none"/>
                                      <w:tab w:val="center" w:pos="-1980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360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Incorporated i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(state name of the country of origin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360"/>
              <w:ind w:left="-108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Status of the company (in the country of origin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260"/>
        <w:gridCol w:w="3420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-108" w:right="14" w:hanging="0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6. Status of company in Pakist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" w:hanging="0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Liaison off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nch office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TextBodyIndent"/>
              <w:ind w:right="14" w:hanging="0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(strike out the appropriate box)</w:t>
            </w:r>
          </w:p>
        </w:tc>
      </w:tr>
    </w:tbl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>
          <w:trHeight w:val="332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Name of parent/holding compan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70"/>
        <w:gridCol w:w="270"/>
        <w:gridCol w:w="270"/>
        <w:gridCol w:w="270"/>
        <w:gridCol w:w="1065"/>
        <w:gridCol w:w="751"/>
        <w:gridCol w:w="268"/>
        <w:gridCol w:w="268"/>
        <w:gridCol w:w="94"/>
        <w:gridCol w:w="175"/>
        <w:gridCol w:w="64"/>
        <w:gridCol w:w="204"/>
        <w:gridCol w:w="97"/>
        <w:gridCol w:w="172"/>
        <w:gridCol w:w="67"/>
        <w:gridCol w:w="201"/>
        <w:gridCol w:w="156"/>
        <w:gridCol w:w="162"/>
        <w:gridCol w:w="198"/>
        <w:gridCol w:w="306"/>
        <w:gridCol w:w="414"/>
        <w:gridCol w:w="180"/>
        <w:gridCol w:w="180"/>
        <w:gridCol w:w="540"/>
      </w:tblGrid>
      <w:tr>
        <w:trPr>
          <w:cantSplit w:val="true"/>
        </w:trPr>
        <w:tc>
          <w:tcPr>
            <w:tcW w:w="32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8. Fee paid Rs.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&amp; Branch of the Bank</w:t>
            </w:r>
          </w:p>
        </w:tc>
        <w:tc>
          <w:tcPr>
            <w:tcW w:w="37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2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360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Receipt No.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25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Place(s) of business in Pakistan</w:t>
            </w:r>
          </w:p>
        </w:tc>
        <w:tc>
          <w:tcPr>
            <w:tcW w:w="66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2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2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State principal place of business as registered pursuant to section 451(1)(f) of the Companies Ordinance, 1984).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2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2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2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258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Here state full addresses of all places of business in Pakistan )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422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252" w:hanging="34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Date upto which the balance sheet and profit and loss account required to be delivered pursuant to section 453(1) of the Companies Ordinance, 1984.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422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422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252" w:hanging="34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 Five copies of balance sheet and profit and loss account required to be delivered pursuant to section 453(1) of the Companies Ordinance, 1984 are enclosed.</w:t>
            </w:r>
          </w:p>
        </w:tc>
        <w:tc>
          <w:tcPr>
            <w:tcW w:w="34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losed / Not enclosed</w:t>
            </w:r>
          </w:p>
        </w:tc>
      </w:tr>
      <w:tr>
        <w:trPr>
          <w:trHeight w:val="90" w:hRule="atLeast"/>
          <w:cantSplit w:val="true"/>
        </w:trPr>
        <w:tc>
          <w:tcPr>
            <w:tcW w:w="6422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8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422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360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 List of Pakistani members and debenture-holders is enclosed.</w:t>
            </w:r>
          </w:p>
        </w:tc>
        <w:tc>
          <w:tcPr>
            <w:tcW w:w="34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losed / Not enclosed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2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418"/>
        <w:gridCol w:w="418"/>
        <w:gridCol w:w="418"/>
        <w:gridCol w:w="419"/>
        <w:gridCol w:w="418"/>
        <w:gridCol w:w="419"/>
        <w:gridCol w:w="418"/>
        <w:gridCol w:w="419"/>
        <w:gridCol w:w="418"/>
        <w:gridCol w:w="419"/>
        <w:gridCol w:w="418"/>
        <w:gridCol w:w="419"/>
        <w:gridCol w:w="420"/>
        <w:gridCol w:w="420"/>
        <w:gridCol w:w="413"/>
        <w:gridCol w:w="6"/>
      </w:tblGrid>
      <w:tr>
        <w:trPr>
          <w:trHeight w:val="232" w:hRule="atLeast"/>
        </w:trPr>
        <w:tc>
          <w:tcPr>
            <w:tcW w:w="364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480"/>
              <w:ind w:left="-1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Signature </w:t>
            </w:r>
          </w:p>
        </w:tc>
        <w:tc>
          <w:tcPr>
            <w:tcW w:w="62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1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4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364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480"/>
              <w:ind w:left="-1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 Name of Signatory</w:t>
            </w:r>
          </w:p>
        </w:tc>
        <w:tc>
          <w:tcPr>
            <w:tcW w:w="62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4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364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480"/>
              <w:ind w:left="-1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 Designation </w:t>
            </w:r>
          </w:p>
        </w:tc>
        <w:tc>
          <w:tcPr>
            <w:tcW w:w="62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0" w:hRule="atLeast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4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ttach special power of attorney if signed by a person other than an authorized person under section 451 (1)(e) of the Companies Ordinance, 1984).</w:t>
            </w:r>
          </w:p>
        </w:tc>
      </w:tr>
      <w:tr>
        <w:trPr>
          <w:trHeight w:val="265" w:hRule="atLeast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364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252" w:hanging="25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NIC Number of signatory or Passport Number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</w:rPr>
        <w:t>Day                                    Month                         Year</w:t>
      </w:r>
    </w:p>
    <w:tbl>
      <w:tblPr>
        <w:tblW w:w="991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541"/>
        <w:gridCol w:w="721"/>
        <w:gridCol w:w="1082"/>
        <w:gridCol w:w="541"/>
        <w:gridCol w:w="541"/>
        <w:gridCol w:w="785"/>
        <w:gridCol w:w="435"/>
        <w:gridCol w:w="435"/>
        <w:gridCol w:w="435"/>
        <w:gridCol w:w="435"/>
      </w:tblGrid>
      <w:tr>
        <w:trPr>
          <w:trHeight w:val="554" w:hRule="atLeast"/>
          <w:cantSplit w:val="true"/>
        </w:trPr>
        <w:tc>
          <w:tcPr>
            <w:tcW w:w="396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  Date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0" w:hanging="0"/>
      <w:jc w:val="right"/>
      <w:outlineLvl w:val="0"/>
    </w:pPr>
    <w:rPr>
      <w:rFonts w:ascii="Arial Black" w:hAnsi="Arial Black" w:cs="Arial Black"/>
      <w:b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center" w:pos="2448" w:leader="none"/>
        <w:tab w:val="center" w:pos="4176" w:leader="none"/>
        <w:tab w:val="left" w:pos="5184" w:leader="none"/>
      </w:tabs>
      <w:ind w:right="1080" w:hanging="0"/>
      <w:jc w:val="both"/>
    </w:pPr>
    <w:rPr>
      <w:rFonts w:ascii="Palatino;Book Antiqua" w:hAnsi="Palatino;Book Antiqua" w:cs="Palatino;Book Antiqu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6:43:00Z</dcterms:created>
  <dc:creator>Muhammad Azam Chandio</dc:creator>
  <dc:description/>
  <cp:keywords/>
  <dc:language>en-US</dc:language>
  <cp:lastModifiedBy>Muhammad Sajid Gondal</cp:lastModifiedBy>
  <dcterms:modified xsi:type="dcterms:W3CDTF">2016-10-26T11:33:00Z</dcterms:modified>
  <cp:revision>7</cp:revision>
  <dc:subject/>
  <dc:title>FORM 45</dc:title>
</cp:coreProperties>
</file>